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et R=</w:t>
      </w:r>
      <w:r>
        <w:rPr>
          <w:lang w:val="en-US"/>
        </w:rPr>
        <w:t>c</w:t>
      </w:r>
      <w:r>
        <w:rPr>
          <w:lang w:val="en-US"/>
        </w:rPr>
        <w:t>/</w:t>
      </w:r>
      <w:r>
        <w:rPr>
          <w:lang w:val="en-US"/>
        </w:rPr>
        <w:t>d</w:t>
      </w:r>
      <w:r>
        <w:rPr>
          <w:lang w:val="en-US"/>
        </w:rPr>
        <w:t>, and lines of interest are b=1/R &amp; k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ph generated using {X, Y} = (0.4, 0.4) (1.2, 1.2) (2, 2) (2.8, 2.8) (3.6, 3.6) (4.4, 4.4) with time span =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hoosing point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9900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744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9800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8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6840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48608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336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783080"/>
                            <a:ext cx="4762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0" y="780"/>
                                  <a:pt x="360" y="624"/>
                                </a:cubicBezTo>
                                <a:cubicBezTo>
                                  <a:pt x="480" y="468"/>
                                  <a:pt x="750" y="18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88208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2080440"/>
                            <a:ext cx="228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88208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27844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7644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8208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68408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34pt" coordorigin="0,0" coordsize="8280,4680">
                <v:rect id="shape_0" stroked="f" o:allowincell="f" style="position:absolute;left:0;top:0;width:827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56" to="1080,4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44" to="7379,3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12" to="2340,42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0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27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56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=1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2652" to="7199,265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00;top:2340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92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936" path="m0,936c120,858,240,780,360,624c480,468,750,182,720,0e" stroked="t" o:allowincell="f" style="position:absolute;left:1620;top:2808;width:749;height:935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stroked="f" o:allowincell="f" style="position:absolute;left:4320;top:2964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3276" to="2699,34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2964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3588" to="2159,40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3900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2964" to="1979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2652;width:8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Expected behaviours</w:t>
      </w:r>
    </w:p>
    <w:p>
      <w:pPr>
        <w:pStyle w:val="Normal"/>
        <w:rPr/>
      </w:pPr>
      <w:r>
        <w:rPr>
          <w:u w:val="single"/>
        </w:rPr>
        <w:t>Zone 1</w:t>
      </w:r>
      <w:r>
        <w:rPr/>
        <w:t xml:space="preserve"> -- ONE </w:t>
      </w:r>
      <w:r>
        <w:rPr>
          <w:b/>
        </w:rPr>
        <w:t>stable</w:t>
      </w:r>
      <w:r>
        <w:rPr/>
        <w:t xml:space="preserve"> stationary point</w:t>
      </w:r>
    </w:p>
    <w:p>
      <w:pPr>
        <w:pStyle w:val="Normal"/>
        <w:rPr/>
      </w:pPr>
      <w:r>
        <w:rPr>
          <w:u w:val="single"/>
        </w:rPr>
        <w:t>Zone 2</w:t>
      </w:r>
      <w:r>
        <w:rPr/>
        <w:t xml:space="preserve"> -- ONE stationary point</w:t>
      </w:r>
    </w:p>
    <w:p>
      <w:pPr>
        <w:pStyle w:val="Normal"/>
        <w:rPr/>
      </w:pPr>
      <w:r>
        <w:rPr>
          <w:u w:val="single"/>
        </w:rPr>
        <w:t>Zone 3</w:t>
      </w:r>
      <w:r>
        <w:rPr/>
        <w:t xml:space="preserve"> -- ONE stationary point</w:t>
      </w:r>
    </w:p>
    <w:p>
      <w:pPr>
        <w:pStyle w:val="Normal"/>
        <w:rPr/>
      </w:pPr>
      <w:r>
        <w:rPr>
          <w:u w:val="single"/>
        </w:rPr>
        <w:t>Zone 4</w:t>
      </w:r>
      <w:r>
        <w:rPr/>
        <w:t xml:space="preserve"> -- TWO stationary points, one of them is a </w:t>
      </w:r>
      <w:r>
        <w:rPr>
          <w:b/>
        </w:rPr>
        <w:t>saddle</w:t>
      </w:r>
      <w:r>
        <w:rPr/>
        <w:t xml:space="preserve"> point</w:t>
      </w:r>
    </w:p>
    <w:p>
      <w:pPr>
        <w:pStyle w:val="Normal"/>
        <w:rPr/>
      </w:pPr>
      <w:r>
        <w:rPr>
          <w:u w:val="single"/>
        </w:rPr>
        <w:t>Zone 5</w:t>
      </w:r>
      <w:r>
        <w:rPr/>
        <w:t xml:space="preserve"> -- ONE stationary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-396240</wp:posOffset>
                </wp:positionV>
                <wp:extent cx="1472565" cy="831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831240"/>
                          <a:chOff x="0" y="0"/>
                          <a:chExt cx="1472400" cy="83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7240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200" y="29880"/>
                            <a:ext cx="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712440"/>
                            <a:ext cx="12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59760"/>
                            <a:ext cx="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22800"/>
                            <a:ext cx="102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2988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320" y="504360"/>
                            <a:ext cx="130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4496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08440"/>
                            <a:ext cx="170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533880"/>
                            <a:ext cx="1422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0" y="780"/>
                                  <a:pt x="360" y="624"/>
                                </a:cubicBezTo>
                                <a:cubicBezTo>
                                  <a:pt x="480" y="468"/>
                                  <a:pt x="750" y="18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15440"/>
                            <a:ext cx="68040" cy="68040"/>
                          </a:xfrm>
                          <a:custGeom>
                            <a:avLst/>
                            <a:gdLst>
                              <a:gd name="textAreaLeft" fmla="*/ 15840 w 38520"/>
                              <a:gd name="textAreaRight" fmla="*/ 22680 w 38520"/>
                              <a:gd name="textAreaTop" fmla="*/ 15840 h 38520"/>
                              <a:gd name="textAreaBottom" fmla="*/ 22680 h 3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31.2pt;width:115.95pt;height:65.45pt" coordorigin="7920,-624" coordsize="2319,1309">
                <v:rect id="shape_0" stroked="f" o:allowincell="f" style="position:absolute;left:7920;top:-624;width:2318;height:13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43,-577" to="8243,5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5,498" to="1013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1,-530" to="8621,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243;top:-624;width:16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6;top:357;width:160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0;top:-577;width:268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=1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26,170" to="10074,1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807;top:77;width:268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-296;width:268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936" path="m0,936c120,858,240,780,360,624c480,468,750,182,720,0e" stroked="t" o:allowincell="f" style="position:absolute;left:8405;top:217;width:223;height:279;mso-wrap-style:none;v-text-anchor:middle">
                  <v:fill o:detectmouseclick="t" on="false"/>
                  <v:stroke color="blue" weight="9360" dashstyle="dash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black" stroked="t" o:allowincell="f" style="position:absolute;left:8675;top:30;width:106;height:106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oint M1 where b </w:t>
      </w:r>
      <w:r>
        <w:rPr>
          <w:lang w:val="en-US"/>
        </w:rPr>
        <w:t>≈</w:t>
      </w:r>
      <w:r>
        <w:rPr/>
        <w:t xml:space="preserve">1/R and </w:t>
      </w:r>
      <w:r>
        <w:rPr>
          <w:lang w:val="en-US"/>
        </w:rPr>
        <w:t>k≈1</w:t>
      </w:r>
    </w:p>
    <w:p>
      <w:pPr>
        <w:pStyle w:val="Normal"/>
        <w:rPr>
          <w:lang w:val="en-US"/>
        </w:rPr>
      </w:pPr>
      <w:r>
        <w:rPr>
          <w:lang w:val="en-US"/>
        </w:rPr>
        <w:t>“≈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eans slightly larger in this case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0.1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5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2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5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67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9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81430</wp:posOffset>
                      </wp:positionV>
                      <wp:extent cx="1472565" cy="8312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31240"/>
                                <a:chOff x="0" y="0"/>
                                <a:chExt cx="1472400" cy="8312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0" y="2916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712440"/>
                                  <a:ext cx="126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20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622800"/>
                                  <a:ext cx="1022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2916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7320" y="504360"/>
                                  <a:ext cx="130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96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2400" y="20772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2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98000"/>
                                  <a:ext cx="68760" cy="6804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520"/>
                                    <a:gd name="textAreaBottom" fmla="*/ 22680 h 3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100.9pt;width:115.95pt;height:65.45pt" coordorigin="396,2018" coordsize="2319,1309">
                      <v:rect id="shape_0" stroked="f" o:allowincell="t" style="position:absolute;left:396;top:2018;width:2318;height:13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9,2064" to="719,323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1,3140" to="2606,31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7,2111" to="1097,327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9;top:201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2;top:2999;width:160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6;top:2064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2,2813" to="2550,2813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83;top:2719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1;top:2345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881;top:2859;width:223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116;top:2330;width:107;height:106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oint M2 where b </w:t>
      </w:r>
      <w:r>
        <w:rPr>
          <w:lang w:val="en-US"/>
        </w:rPr>
        <w:t>≈</w:t>
      </w:r>
      <w:r>
        <w:rPr/>
        <w:t xml:space="preserve">1/R and </w:t>
      </w:r>
      <w:r>
        <w:rPr>
          <w:lang w:val="en-US"/>
        </w:rPr>
        <w:t>k&gt;&gt;1</w:t>
      </w:r>
    </w:p>
    <w:p>
      <w:pPr>
        <w:pStyle w:val="Normal"/>
        <w:rPr>
          <w:lang w:val="en-US"/>
        </w:rPr>
      </w:pPr>
      <w:r>
        <w:rPr>
          <w:lang w:val="en-US"/>
        </w:rPr>
        <w:t>“≈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eans slightly larger in this case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0.1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5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2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5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67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9</w:t>
            </w:r>
            <w:r>
              <w:rPr/>
              <w:t>1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275080</wp:posOffset>
                      </wp:positionV>
                      <wp:extent cx="1472565" cy="8312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31240"/>
                                <a:chOff x="0" y="0"/>
                                <a:chExt cx="1472400" cy="831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0" y="2916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712440"/>
                                  <a:ext cx="126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20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080" y="622800"/>
                                  <a:ext cx="1022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2916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7320" y="504360"/>
                                  <a:ext cx="130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96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2400" y="207720"/>
                                  <a:ext cx="17064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2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396360"/>
                                  <a:ext cx="68040" cy="68760"/>
                                </a:xfrm>
                                <a:custGeom>
                                  <a:avLst/>
                                  <a:gdLst>
                                    <a:gd name="textAreaLeft" fmla="*/ 15840 w 38520"/>
                                    <a:gd name="textAreaRight" fmla="*/ 22680 w 3852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100.4pt;width:115.95pt;height:65.45pt" coordorigin="216,2008" coordsize="2319,1309">
                      <v:rect id="shape_0" stroked="f" o:allowincell="t" style="position:absolute;left:216;top:2008;width:2318;height:13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2054" to="539,322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,3130" to="2426,31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7,2101" to="917,326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9;top:200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2;top:2989;width:160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6;top:2054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2,2802" to="2370,2802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03;top:2709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2335;width:268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701;top:2849;width:223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2196;top:2632;width:106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oint M3 where b </w:t>
      </w:r>
      <w:r>
        <w:rPr>
          <w:lang w:val="en-US"/>
        </w:rPr>
        <w:t>&gt;&gt;</w:t>
      </w:r>
      <w:r>
        <w:rPr/>
        <w:t xml:space="preserve">1/R and </w:t>
      </w:r>
      <w:r>
        <w:rPr>
          <w:lang w:val="en-US"/>
        </w:rPr>
        <w:t>k≈1</w:t>
      </w:r>
    </w:p>
    <w:p>
      <w:pPr>
        <w:pStyle w:val="Normal"/>
        <w:rPr/>
      </w:pPr>
      <w:r>
        <w:rPr>
          <w:lang w:val="en-US"/>
        </w:rPr>
        <w:t>“≈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eans </w:t>
      </w:r>
      <w:r>
        <w:rPr/>
        <w:t>slightly larger in this case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5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= </w:t>
            </w:r>
            <w:r>
              <w:rPr/>
              <w:t>1.0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68730</wp:posOffset>
                      </wp:positionV>
                      <wp:extent cx="1472565" cy="83121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31240"/>
                                <a:chOff x="0" y="0"/>
                                <a:chExt cx="1472400" cy="831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1720"/>
                                  <a:ext cx="126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80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040" y="50436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9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9800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99.9pt;width:115.95pt;height:65.45pt" coordorigin="396,1998" coordsize="2319,1309">
                      <v:rect id="shape_0" stroked="f" o:allowincell="t" style="position:absolute;left:396;top:1998;width:2318;height:13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1,2045" to="721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3119" to="2606,31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7,2091" to="1097,325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1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3;top:2979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3,2792" to="2551,2792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83;top:269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2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881;top:2839;width:224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2196;top:2310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int M4 where b </w:t>
      </w:r>
      <w:r>
        <w:rPr>
          <w:lang w:val="en-US"/>
        </w:rPr>
        <w:t>&gt;&gt;</w:t>
      </w:r>
      <w:r>
        <w:rPr/>
        <w:t xml:space="preserve">1/R and </w:t>
      </w:r>
      <w:r>
        <w:rPr>
          <w:lang w:val="en-US"/>
        </w:rPr>
        <w:t>k&gt;&gt;1</w:t>
      </w:r>
    </w:p>
    <w:p>
      <w:pPr>
        <w:pStyle w:val="Normal"/>
        <w:rPr/>
      </w:pPr>
      <w:r>
        <w:rPr>
          <w:lang w:val="en-US"/>
        </w:rPr>
        <w:t>“≈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eans </w:t>
      </w:r>
      <w:r>
        <w:rPr/>
        <w:t>slightly larger in this case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7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0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 = 0.</w:t>
            </w:r>
            <w:r>
              <w:rPr/>
              <w:t>05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10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62380</wp:posOffset>
                      </wp:positionV>
                      <wp:extent cx="1472565" cy="83121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31240"/>
                                <a:chOff x="0" y="0"/>
                                <a:chExt cx="1472400" cy="8312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1720"/>
                                  <a:ext cx="126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80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040" y="50436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9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9536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99.4pt;width:115.95pt;height:65.45pt" coordorigin="396,1988" coordsize="2319,1309">
                      <v:rect id="shape_0" stroked="f" o:allowincell="t" style="position:absolute;left:396;top:1988;width:2318;height:13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1,2035" to="721,320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3109" to="2606,31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7,2081" to="1097,324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1;top:198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3;top:2969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203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3,2782" to="2551,2782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83;top:268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2;top:231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881;top:2829;width:224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116;top:2768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M5 where b &gt;</w:t>
      </w:r>
      <w:r>
        <w:rPr>
          <w:lang w:val="en-US"/>
        </w:rPr>
        <w:t>≈</w:t>
      </w:r>
      <w:r>
        <w:rPr/>
        <w:t xml:space="preserve">1/R and </w:t>
      </w:r>
      <w:r>
        <w:rPr>
          <w:lang w:val="en-US"/>
        </w:rPr>
        <w:t>k&lt;≈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5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67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9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75080</wp:posOffset>
                      </wp:positionV>
                      <wp:extent cx="1472565" cy="83121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31240"/>
                                <a:chOff x="0" y="0"/>
                                <a:chExt cx="1472400" cy="8312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1720"/>
                                  <a:ext cx="126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80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040" y="50436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9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2496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100.4pt;width:115.95pt;height:65.45pt" coordorigin="396,2008" coordsize="2319,1309">
                      <v:rect id="shape_0" stroked="f" o:allowincell="t" style="position:absolute;left:396;top:2008;width:2318;height:130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1,2055" to="721,322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3129" to="2606,31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7,2101" to="1097,326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1;top:200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3;top:2989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205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3,2802" to="2551,2802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83;top:270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2;top:233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881;top:2849;width:224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116;top:2992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Point M6 where b &gt;</w:t>
      </w:r>
      <w:r>
        <w:rPr>
          <w:lang w:val="en-US"/>
        </w:rPr>
        <w:t>≈</w:t>
      </w:r>
      <w:r>
        <w:rPr/>
        <w:t xml:space="preserve">1/R and </w:t>
      </w:r>
      <w:r>
        <w:rPr>
          <w:lang w:val="en-US"/>
        </w:rPr>
        <w:t>k&gt;≈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5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67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0.</w:t>
            </w:r>
            <w:r>
              <w:rPr/>
              <w:t>9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 = 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7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7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914900</wp:posOffset>
                </wp:positionH>
                <wp:positionV relativeFrom="paragraph">
                  <wp:posOffset>-396240</wp:posOffset>
                </wp:positionV>
                <wp:extent cx="1472565" cy="8312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831240"/>
                          <a:chOff x="0" y="0"/>
                          <a:chExt cx="1472400" cy="831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7240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920" y="29880"/>
                            <a:ext cx="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11720"/>
                            <a:ext cx="126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59040"/>
                            <a:ext cx="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62280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29880"/>
                            <a:ext cx="1713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040" y="5043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44600"/>
                            <a:ext cx="1706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07720"/>
                            <a:ext cx="1713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533880"/>
                            <a:ext cx="1429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0" y="780"/>
                                  <a:pt x="360" y="624"/>
                                </a:cubicBezTo>
                                <a:cubicBezTo>
                                  <a:pt x="480" y="468"/>
                                  <a:pt x="750" y="18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596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15840 w 38880"/>
                              <a:gd name="textAreaRight" fmla="*/ 23040 w 38880"/>
                              <a:gd name="textAreaTop" fmla="*/ 15840 h 38880"/>
                              <a:gd name="textAreaBottom" fmla="*/ 230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31.2pt;width:115.95pt;height:65.45pt" coordorigin="7740,-624" coordsize="2319,1309">
                <v:rect id="shape_0" stroked="f" o:allowincell="f" style="position:absolute;left:7740;top:-624;width:2318;height:13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65,-577" to="8065,5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6,497" to="9950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1,-531" to="8441,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65;top:-624;width:16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7;top:357;width:16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-577;width:269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=1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7,170" to="9895,1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627;top:76;width:268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-297;width:269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936" path="m0,936c120,858,240,780,360,624c480,468,750,182,720,0e" stroked="t" o:allowincell="f" style="position:absolute;left:8225;top:217;width:224;height:279;mso-wrap-style:none;v-text-anchor:middle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black" stroked="t" o:allowincell="f" style="position:absolute;left:9721;top:204;width:107;height:10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Point M7 where b &gt;</w:t>
      </w:r>
      <w:r>
        <w:rPr>
          <w:lang w:val="en-US"/>
        </w:rPr>
        <w:t>&gt;</w:t>
      </w:r>
      <w:r>
        <w:rPr/>
        <w:t xml:space="preserve">1/R and </w:t>
      </w:r>
      <w:r>
        <w:rPr>
          <w:lang w:val="en-US"/>
        </w:rPr>
        <w:t>k&lt;≈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99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914900</wp:posOffset>
                </wp:positionH>
                <wp:positionV relativeFrom="paragraph">
                  <wp:posOffset>22225</wp:posOffset>
                </wp:positionV>
                <wp:extent cx="1472565" cy="83121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831240"/>
                          <a:chOff x="0" y="0"/>
                          <a:chExt cx="1472400" cy="831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47240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920" y="29880"/>
                            <a:ext cx="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11720"/>
                            <a:ext cx="126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59040"/>
                            <a:ext cx="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62280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29160"/>
                            <a:ext cx="1713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040" y="5043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44600"/>
                            <a:ext cx="17064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07000"/>
                            <a:ext cx="17136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wps:txbx>
                        <wps:bodyPr wrap="square" lIns="27360" rIns="27360" tIns="14040" bIns="14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533880"/>
                            <a:ext cx="1429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0" y="780"/>
                                  <a:pt x="360" y="624"/>
                                </a:cubicBezTo>
                                <a:cubicBezTo>
                                  <a:pt x="480" y="468"/>
                                  <a:pt x="750" y="182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2496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15840 w 38880"/>
                              <a:gd name="textAreaRight" fmla="*/ 23040 w 38880"/>
                              <a:gd name="textAreaTop" fmla="*/ 15840 h 38880"/>
                              <a:gd name="textAreaBottom" fmla="*/ 230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75pt;width:115.95pt;height:65.45pt" coordorigin="7740,35" coordsize="2319,1309">
                <v:rect id="shape_0" stroked="f" o:allowincell="f" style="position:absolute;left:7740;top:35;width:2318;height:13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065,82" to="8065,1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6,1156" to="9950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1,128" to="8441,12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65;top:35;width:16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7;top:1016;width:161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81;width:269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=1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7,829" to="9895,8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627;top:735;width:268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361;width:269;height: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on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0,936" path="m0,936c120,858,240,780,360,624c480,468,750,182,720,0e" stroked="t" o:allowincell="f" style="position:absolute;left:8225;top:876;width:224;height:279;mso-wrap-style:none;v-text-anchor:middle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black" stroked="t" o:allowincell="f" style="position:absolute;left:9721;top:1019;width:107;height:107;mso-wrap-style:none;v-text-anchor:middle" type="_x0000_t18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Point M8 where b &gt;</w:t>
      </w:r>
      <w:r>
        <w:rPr>
          <w:lang w:val="en-US"/>
        </w:rPr>
        <w:t>&gt;</w:t>
      </w:r>
      <w:r>
        <w:rPr/>
        <w:t xml:space="preserve">1/R and </w:t>
      </w:r>
      <w:r>
        <w:rPr>
          <w:lang w:val="en-US"/>
        </w:rPr>
        <w:t>k&gt;≈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5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01</w:t>
            </w:r>
          </w:p>
          <w:p>
            <w:pPr>
              <w:pStyle w:val="Normal"/>
              <w:jc w:val="center"/>
              <w:rPr/>
            </w:pPr>
            <w:r>
              <w:rPr/>
              <w:t>b = 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0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68730</wp:posOffset>
                      </wp:positionV>
                      <wp:extent cx="1586865" cy="90678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6880" cy="906840"/>
                                <a:chOff x="0" y="0"/>
                                <a:chExt cx="1586880" cy="9068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8688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1720"/>
                                  <a:ext cx="126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60" y="59040"/>
                                  <a:ext cx="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80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040" y="50436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7800" y="533880"/>
                                  <a:ext cx="1429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495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99.9pt;width:124.95pt;height:71.4pt" coordorigin="396,1998" coordsize="2499,1428">
                      <v:rect id="shape_0" stroked="f" o:allowincell="t" style="position:absolute;left:396;top:1998;width:2498;height:14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1,2045" to="721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,3119" to="2606,31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7,2091" to="1097,325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1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3;top:2979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3,2792" to="2551,2792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83;top:269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2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881;top:2839;width:224;height:279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line id="shape_0" from="1116,2778" to="1295,293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Point M9 where b =1/R and </w:t>
      </w:r>
      <w:r>
        <w:rPr>
          <w:lang w:val="en-US"/>
        </w:rPr>
        <w:t>k&lt;≈(R-1)/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17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9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2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 0.017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5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4</w:t>
            </w:r>
          </w:p>
          <w:p>
            <w:pPr>
              <w:pStyle w:val="Normal"/>
              <w:jc w:val="center"/>
              <w:rPr/>
            </w:pPr>
            <w:r>
              <w:rPr/>
              <w:t>d = 0.2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 0.017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5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617</w:t>
            </w:r>
          </w:p>
          <w:p>
            <w:pPr>
              <w:pStyle w:val="Normal"/>
              <w:jc w:val="center"/>
              <w:rPr/>
            </w:pPr>
            <w:r>
              <w:rPr/>
              <w:t>X=-4&lt;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5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6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=-4&lt;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8;</w:t>
            </w:r>
          </w:p>
          <w:p>
            <w:pPr>
              <w:pStyle w:val="Normal"/>
              <w:jc w:val="center"/>
              <w:rPr/>
            </w:pPr>
            <w:r>
              <w:rPr/>
              <w:t>k = 0.4;</w:t>
            </w:r>
          </w:p>
          <w:p>
            <w:pPr>
              <w:pStyle w:val="Normal"/>
              <w:jc w:val="center"/>
              <w:rPr/>
            </w:pPr>
            <w:r>
              <w:rPr/>
              <w:t>c = 0.875;</w:t>
            </w:r>
          </w:p>
          <w:p>
            <w:pPr>
              <w:pStyle w:val="Normal"/>
              <w:jc w:val="center"/>
              <w:rPr/>
            </w:pPr>
            <w:r>
              <w:rPr/>
              <w:t>d = 0.7;</w:t>
            </w:r>
          </w:p>
          <w:p>
            <w:pPr>
              <w:pStyle w:val="Normal"/>
              <w:jc w:val="center"/>
              <w:rPr/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6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=-4&lt;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0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00200" cy="1200150"/>
                  <wp:effectExtent l="0" t="0" r="0" b="0"/>
                  <wp:docPr id="11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18895</wp:posOffset>
                      </wp:positionV>
                      <wp:extent cx="1472565" cy="841375"/>
                      <wp:effectExtent l="0" t="0" r="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41320"/>
                                <a:chOff x="0" y="0"/>
                                <a:chExt cx="1472400" cy="8413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4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244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9000"/>
                                  <a:ext cx="72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440"/>
                                  <a:ext cx="1029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3760" y="19800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5716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2496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103.85pt;width:115.95pt;height:66.25pt" coordorigin="417,2077" coordsize="2319,1325">
                      <v:rect id="shape_0" stroked="f" o:allowincell="t" style="position:absolute;left:417;top:2077;width:2318;height:132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42,2124" to="742,329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3,3199" to="2627,31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8,2233" to="2038,340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;top:2077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057;width:161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8;top:2123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6,2389" to="2644,2389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04;top:2777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3;top:2403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1137;top:2546;width:899;height:623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318;top:3061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 M</w:t>
      </w:r>
      <w:r>
        <w:rPr>
          <w:lang w:val="en-US"/>
        </w:rPr>
        <w:t>11</w:t>
      </w:r>
      <w:r>
        <w:rPr>
          <w:lang w:val="en-US"/>
        </w:rPr>
        <w:t xml:space="preserve"> where b &gt;≈4</w:t>
      </w:r>
      <w:r>
        <w:rPr>
          <w:lang w:val="en-US"/>
        </w:rPr>
        <w:t>/</w:t>
      </w:r>
      <w:r>
        <w:rPr>
          <w:lang w:val="en-US"/>
        </w:rPr>
        <w:t>(R+1)^2 and k&gt;≈0</w:t>
        <w:b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8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14;</w:t>
            </w:r>
          </w:p>
          <w:p>
            <w:pPr>
              <w:pStyle w:val="Normal"/>
              <w:jc w:val="center"/>
              <w:rPr/>
            </w:pPr>
            <w:r>
              <w:rPr/>
              <w:t>d = 0.07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 0.08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5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4;</w:t>
            </w:r>
          </w:p>
          <w:p>
            <w:pPr>
              <w:pStyle w:val="Normal"/>
              <w:jc w:val="center"/>
              <w:rPr/>
            </w:pPr>
            <w:r>
              <w:rPr/>
              <w:t>d = 0.2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 0.08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b = 0.792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0025;</w:t>
            </w:r>
          </w:p>
          <w:p>
            <w:pPr>
              <w:pStyle w:val="Normal"/>
              <w:jc w:val="center"/>
              <w:rPr/>
            </w:pPr>
            <w:r>
              <w:rPr/>
              <w:t>d = 0.002;</w:t>
            </w:r>
          </w:p>
          <w:p>
            <w:pPr>
              <w:pStyle w:val="Normal"/>
              <w:jc w:val="center"/>
              <w:rPr/>
            </w:pPr>
            <w:r>
              <w:rPr/>
              <w:t>Dlim = 0.00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1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2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025;</w:t>
            </w:r>
          </w:p>
          <w:p>
            <w:pPr>
              <w:pStyle w:val="Normal"/>
              <w:jc w:val="center"/>
              <w:rPr/>
            </w:pPr>
            <w:r>
              <w:rPr/>
              <w:t>d = 0.0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2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0075;</w:t>
            </w:r>
          </w:p>
          <w:p>
            <w:pPr>
              <w:pStyle w:val="Normal"/>
              <w:jc w:val="center"/>
              <w:rPr/>
            </w:pPr>
            <w:r>
              <w:rPr/>
              <w:t>d = 0.006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68730</wp:posOffset>
                      </wp:positionV>
                      <wp:extent cx="1472565" cy="841375"/>
                      <wp:effectExtent l="0" t="0" r="0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41320"/>
                                <a:chOff x="0" y="0"/>
                                <a:chExt cx="1472400" cy="8413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4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244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9000"/>
                                  <a:ext cx="72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440"/>
                                  <a:ext cx="1029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3760" y="19800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5716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39636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pt;margin-top:99.9pt;width:115.95pt;height:66.25pt" coordorigin="324,1998" coordsize="2319,1325">
                      <v:rect id="shape_0" stroked="f" o:allowincell="t" style="position:absolute;left:324;top:1998;width:2318;height:132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49,2045" to="649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3120" to="2534,31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45,2154" to="1945,332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9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1;top:2978;width:161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5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3,2310" to="2551,231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11;top:269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0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1044;top:2466;width:899;height:623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836;top:2622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int M</w:t>
      </w:r>
      <w:r>
        <w:rPr/>
        <w:t>1</w:t>
      </w:r>
      <w:r>
        <w:rPr/>
        <w:t xml:space="preserve">2 where b </w:t>
      </w:r>
      <w:r>
        <w:rPr>
          <w:lang w:val="en-US"/>
        </w:rPr>
        <w:t>&lt;≈1</w:t>
      </w:r>
      <w:r>
        <w:rPr/>
        <w:t>/</w:t>
      </w:r>
      <w:r>
        <w:rPr/>
        <w:t xml:space="preserve">R and </w:t>
      </w:r>
      <w:r>
        <w:rPr>
          <w:lang w:val="en-US"/>
        </w:rPr>
        <w:t>k&lt;≈(R-1)/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0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03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5;</w:t>
            </w:r>
          </w:p>
          <w:p>
            <w:pPr>
              <w:pStyle w:val="Normal"/>
              <w:jc w:val="center"/>
              <w:rPr/>
            </w:pPr>
            <w:r>
              <w:rPr/>
              <w:t>Dlim = 0.00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 0.00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2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00125;</w:t>
            </w:r>
          </w:p>
          <w:p>
            <w:pPr>
              <w:pStyle w:val="Normal"/>
              <w:jc w:val="center"/>
              <w:rPr/>
            </w:pPr>
            <w:r>
              <w:rPr/>
              <w:t>d = 0.001;</w:t>
            </w:r>
          </w:p>
          <w:p>
            <w:pPr>
              <w:pStyle w:val="Normal"/>
              <w:jc w:val="center"/>
              <w:rPr/>
            </w:pPr>
            <w:r>
              <w:rPr/>
              <w:t>Dlim = 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0015;</w:t>
            </w:r>
          </w:p>
          <w:p>
            <w:pPr>
              <w:pStyle w:val="Normal"/>
              <w:jc w:val="center"/>
              <w:rPr/>
            </w:pPr>
            <w:r>
              <w:rPr/>
              <w:t>d = 0.001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12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68730</wp:posOffset>
                      </wp:positionV>
                      <wp:extent cx="1472565" cy="841375"/>
                      <wp:effectExtent l="0" t="0" r="0" b="6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41320"/>
                                <a:chOff x="0" y="0"/>
                                <a:chExt cx="1472400" cy="8413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4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244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9000"/>
                                  <a:ext cx="72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440"/>
                                  <a:ext cx="1029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3760" y="19800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5716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64332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pt;margin-top:99.9pt;width:115.95pt;height:66.25pt" coordorigin="576,1998" coordsize="2319,1325">
                      <v:rect id="shape_0" stroked="f" o:allowincell="t" style="position:absolute;left:576;top:1998;width:2318;height:132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2045" to="900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3120" to="2786,31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6,2154" to="2196,332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0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33;top:2978;width:161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7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5,2310" to="2803,231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63;top:269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2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1296;top:2466;width:899;height:623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2088;top:3011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Point M</w:t>
      </w:r>
      <w:r>
        <w:rPr/>
        <w:t>1</w:t>
      </w:r>
      <w:r>
        <w:rPr/>
        <w:t xml:space="preserve">3 where b </w:t>
      </w:r>
      <w:r>
        <w:rPr>
          <w:lang w:val="en-US"/>
        </w:rPr>
        <w:t>&lt;≈1</w:t>
      </w:r>
      <w:r>
        <w:rPr/>
        <w:t>/</w:t>
      </w:r>
      <w:r>
        <w:rPr/>
        <w:t xml:space="preserve">R and </w:t>
      </w:r>
      <w:r>
        <w:rPr>
          <w:lang w:val="en-US"/>
        </w:rPr>
        <w:t>k&gt;≈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;</w:t>
            </w:r>
          </w:p>
          <w:p>
            <w:pPr>
              <w:pStyle w:val="Normal"/>
              <w:jc w:val="center"/>
              <w:rPr/>
            </w:pPr>
            <w:r>
              <w:rPr/>
              <w:t>k = 0.01;</w:t>
            </w:r>
          </w:p>
          <w:p>
            <w:pPr>
              <w:pStyle w:val="Normal"/>
              <w:jc w:val="center"/>
              <w:rPr/>
            </w:pPr>
            <w:r>
              <w:rPr/>
              <w:t>c = 0.0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3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036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8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00125;</w:t>
            </w:r>
          </w:p>
          <w:p>
            <w:pPr>
              <w:pStyle w:val="Normal"/>
              <w:jc w:val="center"/>
              <w:rPr/>
            </w:pPr>
            <w:r>
              <w:rPr/>
              <w:t>d = 0.001;</w:t>
            </w:r>
          </w:p>
          <w:p>
            <w:pPr>
              <w:pStyle w:val="Normal"/>
              <w:jc w:val="center"/>
              <w:rPr/>
            </w:pPr>
            <w:r>
              <w:rPr/>
              <w:t>Dlim = 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0015;</w:t>
            </w:r>
          </w:p>
          <w:p>
            <w:pPr>
              <w:pStyle w:val="Normal"/>
              <w:jc w:val="center"/>
              <w:rPr/>
            </w:pPr>
            <w:r>
              <w:rPr/>
              <w:t>d = 0.0012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9;</w:t>
            </w:r>
          </w:p>
          <w:p>
            <w:pPr>
              <w:pStyle w:val="Normal"/>
              <w:jc w:val="center"/>
              <w:rPr/>
            </w:pPr>
            <w:r>
              <w:rPr/>
              <w:t>k = 0.1365;</w:t>
            </w:r>
          </w:p>
          <w:p>
            <w:pPr>
              <w:pStyle w:val="Normal"/>
              <w:jc w:val="center"/>
              <w:rPr/>
            </w:pPr>
            <w:r>
              <w:rPr/>
              <w:t>c = 0.125;</w:t>
            </w:r>
          </w:p>
          <w:p>
            <w:pPr>
              <w:pStyle w:val="Normal"/>
              <w:jc w:val="center"/>
              <w:rPr/>
            </w:pPr>
            <w:r>
              <w:rPr/>
              <w:t>d = 0.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4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68730</wp:posOffset>
                      </wp:positionV>
                      <wp:extent cx="1472565" cy="841375"/>
                      <wp:effectExtent l="0" t="0" r="0" b="63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41320"/>
                                <a:chOff x="0" y="0"/>
                                <a:chExt cx="1472400" cy="8413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4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244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9000"/>
                                  <a:ext cx="72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440"/>
                                  <a:ext cx="1029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3760" y="19800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080" y="444600"/>
                                  <a:ext cx="17064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=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5716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594360"/>
                                  <a:ext cx="68760" cy="68760"/>
                                </a:xfrm>
                                <a:custGeom>
                                  <a:avLst/>
                                  <a:gdLst>
                                    <a:gd name="textAreaLeft" fmla="*/ 15840 w 38880"/>
                                    <a:gd name="textAreaRight" fmla="*/ 23040 w 38880"/>
                                    <a:gd name="textAreaTop" fmla="*/ 15840 h 38880"/>
                                    <a:gd name="textAreaBottom" fmla="*/ 230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pt;margin-top:99.9pt;width:115.95pt;height:66.25pt" coordorigin="576,1998" coordsize="2319,1325">
                      <v:rect id="shape_0" stroked="f" o:allowincell="t" style="position:absolute;left:576;top:1998;width:2318;height:132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2045" to="900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3120" to="2786,31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6,2154" to="2196,332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0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33;top:2978;width:161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7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5,2310" to="2803,231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63;top:2698;width:268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2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1296;top:2466;width:899;height:623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shape id="shape_0" fillcolor="black" stroked="t" o:allowincell="t" style="position:absolute;left:1908;top:2934;width:107;height:107;mso-wrap-style:none;v-text-anchor:middle" type="_x0000_t18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int M</w:t>
      </w:r>
      <w:r>
        <w:rPr/>
        <w:t>1</w:t>
      </w:r>
      <w:r>
        <w:rPr/>
        <w:t xml:space="preserve">4 where b </w:t>
      </w:r>
      <w:r>
        <w:rPr>
          <w:lang w:val="en-US"/>
        </w:rPr>
        <w:t>&lt;≈1</w:t>
      </w:r>
      <w:r>
        <w:rPr/>
        <w:t>/</w:t>
      </w:r>
      <w:r>
        <w:rPr/>
        <w:t xml:space="preserve">R and </w:t>
      </w:r>
      <w:r>
        <w:rPr>
          <w:lang w:val="en-US"/>
        </w:rPr>
        <w:t>k&gt;≈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75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3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2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036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8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5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esting case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0125;</w:t>
            </w:r>
          </w:p>
          <w:p>
            <w:pPr>
              <w:pStyle w:val="Normal"/>
              <w:jc w:val="center"/>
              <w:rPr/>
            </w:pPr>
            <w:r>
              <w:rPr/>
              <w:t>d = 0.001;</w:t>
            </w:r>
          </w:p>
          <w:p>
            <w:pPr>
              <w:pStyle w:val="Normal"/>
              <w:jc w:val="center"/>
              <w:rPr/>
            </w:pPr>
            <w:r>
              <w:rPr/>
              <w:t>Dlim = 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045;</w:t>
            </w:r>
          </w:p>
          <w:p>
            <w:pPr>
              <w:pStyle w:val="Normal"/>
              <w:jc w:val="center"/>
              <w:rPr/>
            </w:pPr>
            <w:r>
              <w:rPr/>
              <w:t>d = 0.0036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59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0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125;</w:t>
            </w:r>
          </w:p>
          <w:p>
            <w:pPr>
              <w:pStyle w:val="Normal"/>
              <w:jc w:val="center"/>
              <w:rPr/>
            </w:pPr>
            <w:r>
              <w:rPr/>
              <w:t>d = 0.0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2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268730</wp:posOffset>
                      </wp:positionV>
                      <wp:extent cx="1472565" cy="841375"/>
                      <wp:effectExtent l="0" t="0" r="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0" cy="841320"/>
                                <a:chOff x="0" y="0"/>
                                <a:chExt cx="1472400" cy="8413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72400" cy="84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29880"/>
                                  <a:ext cx="0" cy="74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71244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9000"/>
                                  <a:ext cx="72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920" y="0"/>
                                  <a:ext cx="10296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622440"/>
                                  <a:ext cx="1029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916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=1/R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3760" y="198000"/>
                                  <a:ext cx="130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120" y="207000"/>
                                  <a:ext cx="171360" cy="8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6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one 1</w:t>
                                    </w:r>
                                  </w:p>
                                </w:txbxContent>
                              </wps:txbx>
                              <wps:bodyPr wrap="square" lIns="27360" rIns="27360" tIns="14040" bIns="140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97360"/>
                                  <a:ext cx="5716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36">
                                      <a:moveTo>
                                        <a:pt x="0" y="936"/>
                                      </a:moveTo>
                                      <a:cubicBezTo>
                                        <a:pt x="120" y="858"/>
                                        <a:pt x="240" y="780"/>
                                        <a:pt x="360" y="624"/>
                                      </a:cubicBezTo>
                                      <a:cubicBezTo>
                                        <a:pt x="480" y="468"/>
                                        <a:pt x="750" y="182"/>
                                        <a:pt x="7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495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5pt;margin-top:99.9pt;width:115.95pt;height:66.25pt" coordorigin="597,1998" coordsize="2319,1325">
                      <v:rect id="shape_0" stroked="f" o:allowincell="t" style="position:absolute;left:597;top:1998;width:2318;height:132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21,2045" to="921,32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,3120" to="2807,31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7,2154" to="2217,332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21;top:1998;width:161;height: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4;top:2978;width:161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8;top:204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1/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76,2310" to="2824,231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83;top:2324;width:269;height: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on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750,936" path="m0,936c120,858,240,780,360,624c480,468,750,182,720,0e" stroked="t" o:allowincell="t" style="position:absolute;left:1317;top:2466;width:899;height:623;mso-wrap-style:none;v-text-anchor:middle">
                        <v:fill o:detectmouseclick="t" on="false"/>
                        <v:stroke color="blue" weight="9360" dashstyle="dash" joinstyle="round" endcap="flat"/>
                        <w10:wrap type="none"/>
                      </v:shape>
                      <v:line id="shape_0" from="1296,2778" to="1475,29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int M</w:t>
      </w:r>
      <w:r>
        <w:rPr/>
        <w:t>1</w:t>
      </w:r>
      <w:r>
        <w:rPr/>
        <w:t xml:space="preserve">5 where b </w:t>
      </w:r>
      <w:r>
        <w:rPr>
          <w:lang w:val="en-US"/>
        </w:rPr>
        <w:t>&lt;≈1</w:t>
      </w:r>
      <w:r>
        <w:rPr/>
        <w:t>/</w:t>
      </w:r>
      <w:r>
        <w:rPr/>
        <w:t xml:space="preserve">R and </w:t>
      </w:r>
      <w:r>
        <w:rPr>
          <w:lang w:val="en-US"/>
        </w:rPr>
        <w:t>k&gt;≈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2736"/>
        <w:gridCol w:w="2736"/>
      </w:tblGrid>
      <w:tr>
        <w:trPr>
          <w:trHeight w:val="3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of Y against 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Graph of Y </w:t>
            </w:r>
            <w:r>
              <w:rPr>
                <w:lang w:val="en-US"/>
              </w:rPr>
              <w:t>&amp; X against 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ctor Field Plot</w:t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75;</w:t>
            </w:r>
          </w:p>
          <w:p>
            <w:pPr>
              <w:pStyle w:val="Normal"/>
              <w:jc w:val="center"/>
              <w:rPr/>
            </w:pPr>
            <w:r>
              <w:rPr/>
              <w:t>k = 0.2;</w:t>
            </w:r>
          </w:p>
          <w:p>
            <w:pPr>
              <w:pStyle w:val="Normal"/>
              <w:jc w:val="center"/>
              <w:rPr/>
            </w:pPr>
            <w:r>
              <w:rPr/>
              <w:t>c = 0.0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3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036;</w:t>
            </w:r>
          </w:p>
          <w:p>
            <w:pPr>
              <w:pStyle w:val="Normal"/>
              <w:jc w:val="center"/>
              <w:rPr/>
            </w:pPr>
            <w:r>
              <w:rPr/>
              <w:t>d = 0.00</w:t>
            </w:r>
            <w:r>
              <w:rPr/>
              <w:t>1</w:t>
            </w:r>
            <w:r>
              <w:rPr/>
              <w:t>8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2</w:t>
            </w:r>
          </w:p>
          <w:p>
            <w:pPr>
              <w:pStyle w:val="Normal"/>
              <w:jc w:val="center"/>
              <w:rPr/>
            </w:pPr>
            <w:r>
              <w:rPr/>
              <w:t>b = 0.499;</w:t>
            </w:r>
          </w:p>
          <w:p>
            <w:pPr>
              <w:pStyle w:val="Normal"/>
              <w:jc w:val="center"/>
              <w:rPr/>
            </w:pPr>
            <w:r>
              <w:rPr/>
              <w:t>k = 0.435;</w:t>
            </w:r>
          </w:p>
          <w:p>
            <w:pPr>
              <w:pStyle w:val="Normal"/>
              <w:jc w:val="center"/>
              <w:rPr/>
            </w:pPr>
            <w:r>
              <w:rPr/>
              <w:t>c = 0.0</w:t>
            </w:r>
            <w:r>
              <w:rPr/>
              <w:t>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 = 0.0</w:t>
            </w:r>
            <w:r>
              <w:rPr/>
              <w:t>1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Dlim = 0.00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</w:t>
            </w:r>
            <w:r>
              <w:rPr>
                <w:b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0125;</w:t>
            </w:r>
          </w:p>
          <w:p>
            <w:pPr>
              <w:pStyle w:val="Normal"/>
              <w:jc w:val="center"/>
              <w:rPr/>
            </w:pPr>
            <w:r>
              <w:rPr/>
              <w:t>d = 0.001;</w:t>
            </w:r>
          </w:p>
          <w:p>
            <w:pPr>
              <w:pStyle w:val="Normal"/>
              <w:jc w:val="center"/>
              <w:rPr/>
            </w:pPr>
            <w:r>
              <w:rPr/>
              <w:t>Dlim = 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045;</w:t>
            </w:r>
          </w:p>
          <w:p>
            <w:pPr>
              <w:pStyle w:val="Normal"/>
              <w:jc w:val="center"/>
              <w:rPr/>
            </w:pPr>
            <w:r>
              <w:rPr/>
              <w:t>d = 0.0036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=1.</w:t>
            </w: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b = 0.795;</w:t>
            </w:r>
          </w:p>
          <w:p>
            <w:pPr>
              <w:pStyle w:val="Normal"/>
              <w:jc w:val="center"/>
              <w:rPr/>
            </w:pPr>
            <w:r>
              <w:rPr/>
              <w:t>k = 0.05;</w:t>
            </w:r>
          </w:p>
          <w:p>
            <w:pPr>
              <w:pStyle w:val="Normal"/>
              <w:jc w:val="center"/>
              <w:rPr/>
            </w:pPr>
            <w:r>
              <w:rPr/>
              <w:t>c = 0.0125;</w:t>
            </w:r>
          </w:p>
          <w:p>
            <w:pPr>
              <w:pStyle w:val="Normal"/>
              <w:jc w:val="center"/>
              <w:rPr/>
            </w:pPr>
            <w:r>
              <w:rPr/>
              <w:t>d = 0.0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lim =</w:t>
            </w:r>
            <w:r>
              <w:rPr>
                <w:lang w:val="en-US"/>
              </w:rPr>
              <w:t xml:space="preserve"> </w:t>
            </w:r>
            <w:r>
              <w:rPr/>
              <w:t>0.00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74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19:00Z</dcterms:created>
  <dc:creator>Bai Jiongjun</dc:creator>
  <dc:description/>
  <dc:language>en-US</dc:language>
  <cp:lastModifiedBy>Bai Jiongjun</cp:lastModifiedBy>
  <dcterms:modified xsi:type="dcterms:W3CDTF">2006-09-11T13:29:00Z</dcterms:modified>
  <cp:revision>69</cp:revision>
  <dc:subject/>
  <dc:title> </dc:title>
</cp:coreProperties>
</file>